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55.2025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 dnia 17 października 2025 r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ularz konsultacji projektu uchwały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 sprawie: uchwalenia „Rocznego programu współpracy Miasta i Gminy Sanniki z organizacjami pozarządowymi i podmiotami wymienionymi w art. 3 ust. 3 ustawy z dnia 24 kwietnia 2003 r. o działalności pożytku publicznego i o wolontariacie na 2026 r.”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 zapisu w projekcie uchwały wraz z podaniem paragrafu, ustępu i pun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gerowana zmiana (konkretny sugerowany zapis paragrafu, ustępu i punktu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Dane uczestnika konsultacji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/adres 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, e-mail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waga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0 października 2025 r. do dnia 17 listopada 2025 r. (decyduje data wpływu do Urzędu Miasta i Gminy Sanni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6:00Z</dcterms:created>
  <dc:creator>Właściciel</dc:creator>
  <dc:description/>
  <cp:keywords/>
  <dc:language>en-US</dc:language>
  <cp:lastModifiedBy>irys</cp:lastModifiedBy>
  <cp:lastPrinted>2025-10-16T09:56:00Z</cp:lastPrinted>
  <dcterms:modified xsi:type="dcterms:W3CDTF">2025-10-16T07:56:00Z</dcterms:modified>
  <cp:revision>24</cp:revision>
  <dc:subject/>
  <dc:title/>
</cp:coreProperties>
</file>